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-393700</wp:posOffset>
                </wp:positionV>
                <wp:extent cx="4229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003399"/>
                                <w:sz w:val="22"/>
                                <w:szCs w:val="22"/>
                                <w:lang w:val="es-MX"/>
                              </w:rPr>
                              <w:t>Universidad de Guanajuato</w:t>
                              <w:br/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Proyecto de Expansión de lo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i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color w:val="CC6600"/>
                                <w:sz w:val="22"/>
                                <w:szCs w:val="22"/>
                                <w:lang w:val="es-MX"/>
                              </w:rPr>
                              <w:t>Centros de Auto-Aprendizaje de Idiomas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-31pt;mso-position-vertical-relative:text;margin-left:64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003399"/>
                          <w:sz w:val="22"/>
                          <w:szCs w:val="22"/>
                          <w:lang w:val="es-MX"/>
                        </w:rPr>
                        <w:t>Universidad de Guanajuato</w:t>
                        <w:br/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Proyecto de Expansión de lo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autoSpaceDE w:val="false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i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color w:val="CC6600"/>
                          <w:sz w:val="22"/>
                          <w:szCs w:val="22"/>
                          <w:lang w:val="es-MX"/>
                        </w:rPr>
                        <w:t>Centros de Auto-Aprendizaje de 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 urgente la contratación de más personal. Los CAADIs han comenzado a ofrecer sus servicios, pero de manera muy limitada, por la falta de profesores, en particular en vista del número extenso de usuarios potenciales que serán atendidos en cada CAADI: </w:t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Química hay 700 estudiantes, más estudiantes del IIBE y la Escuela de Enfermería, también ubicados en el campus de Noria Alta, siendo un total de 1,200 usuarios potenciales para el CAADI en este sitio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"/>
        </w:rPr>
        <w:t xml:space="preserve">Dada esta amplia cobertura que tendrán los CAADIs, se hace necesaria la contratación de un número adecuado de personal y del perfil requerido para los servicios educativos que ofrecerán, que a continuación se perfilan: 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trabajo que se realiza en los CAADIs, como en todos los centros de auto-acceso de idiomas del país, es multifacético, abarcando múltiples funciones: asesorías, impartición de talleres especializados (lectura, escritura, conversación, pronunciación, estrategias de aprendizaje, etc.), aplicación de diferentes tecnologías educativas, aplicación de exámenes diagnósticos, asesorías para el TOEFL y otros exámenes oficiales, la producción de materiales didácticos, el registro y control del acervo de materiales, promoción y cursos de inducción, más un sinfín de trabajos administrativos.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"/>
        </w:rPr>
        <w:t>Por lo arriba mencionado, se solicita la creación de 3 plazas para técnico-académicos de tiempo completo. Los aspirantes a estas plazas cursarán la maestría en lingüística aplicada de la Universidad de Auckland, Nueva Zelanda en un programa presencial en México financiado con recursos obtenidos por la Universidad de Guanajuat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41:00Z</dcterms:created>
  <dc:creator>Troy</dc:creator>
  <dc:description/>
  <cp:keywords/>
  <dc:language>en-US</dc:language>
  <cp:lastModifiedBy>Información y Estadística</cp:lastModifiedBy>
  <dcterms:modified xsi:type="dcterms:W3CDTF">2008-06-15T02:37:00Z</dcterms:modified>
  <cp:revision>4</cp:revision>
  <dc:subject/>
  <dc:title>•</dc:title>
</cp:coreProperties>
</file>